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05765</wp:posOffset>
                </wp:positionH>
                <wp:positionV relativeFrom="paragraph">
                  <wp:posOffset>231140</wp:posOffset>
                </wp:positionV>
                <wp:extent cx="9144000" cy="13487400"/>
                <wp:effectExtent l="63500" t="63500" r="63500" b="635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1348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95pt;margin-top:18.2pt;width:719.95pt;height:1061.95pt;mso-wrap-style:none;v-text-anchor:middle">
                <v:fill o:detectmouseclick="t" type="solid" color2="black"/>
                <v:stroke color="black" weight="12708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3.95pt;margin-top:27.2pt;width:42.95pt;height:110.6pt;mso-wrap-style:none;v-text-anchor:middle" type="_x0000_t136">
            <v:path textpathok="t"/>
            <v:textpath on="t" fitshape="t" string="4" style="font-family:&quot;Arial Rounded MT Bold&quot;;font-size:7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175895</wp:posOffset>
            </wp:positionH>
            <wp:positionV relativeFrom="paragraph">
              <wp:posOffset>2402840</wp:posOffset>
            </wp:positionV>
            <wp:extent cx="4342130" cy="53721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37235</wp:posOffset>
                </wp:positionH>
                <wp:positionV relativeFrom="paragraph">
                  <wp:posOffset>459740</wp:posOffset>
                </wp:positionV>
                <wp:extent cx="7810500" cy="3276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0" cy="3276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sz w:val="260"/>
                              </w:rPr>
                            </w:pPr>
                            <w:r>
                              <w:rPr>
                                <w:sz w:val="260"/>
                              </w:rPr>
                              <w:t>TRANSF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4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144"/>
                              </w:rPr>
                              <w:t xml:space="preserve">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44"/>
                              </w:rPr>
                              <w:t>lear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5pt;height:258pt;mso-wrap-distance-left:9.05pt;mso-wrap-distance-right:9.05pt;mso-wrap-distance-top:0pt;mso-wrap-distance-bottom:0pt;margin-top:36.2pt;mso-position-vertical-relative:text;margin-left:5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>
                          <w:sz w:val="260"/>
                        </w:rPr>
                      </w:pPr>
                      <w:r>
                        <w:rPr>
                          <w:sz w:val="260"/>
                        </w:rPr>
                        <w:t>TRANSF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14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sz w:val="144"/>
                        </w:rPr>
                        <w:t xml:space="preserve">               </w:t>
                      </w:r>
                      <w:r>
                        <w:rPr>
                          <w:rFonts w:cs="Century Gothic" w:ascii="Century Gothic" w:hAnsi="Century Gothic"/>
                          <w:b/>
                          <w:sz w:val="144"/>
                        </w:rPr>
                        <w:t>lear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81610</wp:posOffset>
                </wp:positionH>
                <wp:positionV relativeFrom="paragraph">
                  <wp:posOffset>7999095</wp:posOffset>
                </wp:positionV>
                <wp:extent cx="8581390" cy="51314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1390" cy="5131435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96"/>
                              </w:rPr>
                              <w:t>Edit and revise your inform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96"/>
                              </w:rPr>
                              <w:t>Present your research (oral and/or written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sz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</w:rPr>
                              <w:t>Use your research to understand and learn m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675.7pt;height:404.05pt;mso-wrap-distance-left:9.05pt;mso-wrap-distance-right:9.05pt;mso-wrap-distance-top:0pt;mso-wrap-distance-bottom:0pt;margin-top:629.85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9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96"/>
                        </w:rPr>
                        <w:t>Edit and revise your inform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9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96"/>
                        </w:rPr>
                        <w:t>Present your research (oral and/or written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sz w:val="96"/>
                        </w:rPr>
                      </w:pPr>
                      <w:r>
                        <w:rPr>
                          <w:b/>
                          <w:sz w:val="96"/>
                        </w:rPr>
                        <w:t>Use your research to understand and learn m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05765</wp:posOffset>
                </wp:positionH>
                <wp:positionV relativeFrom="paragraph">
                  <wp:posOffset>231140</wp:posOffset>
                </wp:positionV>
                <wp:extent cx="9144000" cy="13487400"/>
                <wp:effectExtent l="63500" t="63500" r="63500" b="635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1348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95pt;margin-top:18.2pt;width:719.95pt;height:1061.95pt;mso-wrap-style:none;v-text-anchor:middle">
                <v:fill o:detectmouseclick="t" type="solid" color2="black"/>
                <v:stroke color="black" weight="12708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-4.95pt;margin-top:36.2pt;width:42.95pt;height:110.6pt;mso-wrap-style:none;v-text-anchor:middle" type="_x0000_t136">
            <v:path textpathok="t"/>
            <v:textpath on="t" fitshape="t" string="3" style="font-family:&quot;Arial Rounded MT Bold&quot;;font-size:7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3660140</wp:posOffset>
            </wp:positionV>
            <wp:extent cx="6229350" cy="460057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80135</wp:posOffset>
                </wp:positionH>
                <wp:positionV relativeFrom="paragraph">
                  <wp:posOffset>345440</wp:posOffset>
                </wp:positionV>
                <wp:extent cx="7315200" cy="3200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320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sz w:val="260"/>
                              </w:rPr>
                            </w:pPr>
                            <w:r>
                              <w:rPr>
                                <w:sz w:val="260"/>
                              </w:rPr>
                              <w:t>PROC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44"/>
                              </w:rPr>
                              <w:t>infor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252pt;mso-wrap-distance-left:9.05pt;mso-wrap-distance-right:9.05pt;mso-wrap-distance-top:0pt;mso-wrap-distance-bottom:0pt;margin-top:27.2pt;mso-position-vertical-relative:text;margin-left:8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>
                          <w:sz w:val="260"/>
                        </w:rPr>
                      </w:pPr>
                      <w:r>
                        <w:rPr>
                          <w:sz w:val="260"/>
                        </w:rPr>
                        <w:t>PROCES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1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44"/>
                        </w:rPr>
                        <w:t>inform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1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81610</wp:posOffset>
                </wp:positionH>
                <wp:positionV relativeFrom="paragraph">
                  <wp:posOffset>9027795</wp:posOffset>
                </wp:positionV>
                <wp:extent cx="8581390" cy="387413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1390" cy="3874135"/>
                        </a:xfrm>
                        <a:prstGeom prst="rect"/>
                        <a:solidFill>
                          <a:srgbClr val="CACAF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144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96"/>
                              </w:rPr>
                              <w:t>Analyze information for appropriatene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sz w:val="9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9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96"/>
                              </w:rPr>
                              <w:t>Sort inform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9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96"/>
                              </w:rPr>
                              <w:t>Pull information together</w:t>
                            </w:r>
                            <w:r>
                              <w:rPr>
                                <w:rFonts w:cs="Century Gothic" w:ascii="Century Gothic" w:hAnsi="Century Gothic"/>
                                <w:sz w:val="9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ACAFD" strokecolor="#000000" strokeweight="0pt" style="position:absolute;rotation:-0;width:675.7pt;height:305.05pt;mso-wrap-distance-left:9.05pt;mso-wrap-distance-right:9.05pt;mso-wrap-distance-top:0pt;mso-wrap-distance-bottom:0pt;margin-top:710.85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sz w:val="144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sz w:val="96"/>
                        </w:rPr>
                        <w:t>Analyze information for appropriatenes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sz w:val="96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sz w:val="9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sz w:val="96"/>
                        </w:rPr>
                        <w:t>Sort inform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sz w:val="9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sz w:val="96"/>
                        </w:rPr>
                        <w:t>Pull information together</w:t>
                      </w:r>
                      <w:r>
                        <w:rPr>
                          <w:rFonts w:cs="Century Gothic" w:ascii="Century Gothic" w:hAnsi="Century Gothic"/>
                          <w:sz w:val="9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05765</wp:posOffset>
                </wp:positionH>
                <wp:positionV relativeFrom="paragraph">
                  <wp:posOffset>40640</wp:posOffset>
                </wp:positionV>
                <wp:extent cx="9144000" cy="13487400"/>
                <wp:effectExtent l="63500" t="63500" r="63500" b="635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1348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95pt;margin-top:3.2pt;width:719.95pt;height:1061.95pt;mso-wrap-style:none;v-text-anchor:middle">
                <v:fill o:detectmouseclick="t" type="solid" color2="black"/>
                <v:stroke color="black" weight="127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65735</wp:posOffset>
            </wp:positionH>
            <wp:positionV relativeFrom="paragraph">
              <wp:posOffset>3202940</wp:posOffset>
            </wp:positionV>
            <wp:extent cx="5943600" cy="3853815"/>
            <wp:effectExtent l="0" t="0" r="0" b="0"/>
            <wp:wrapTight wrapText="bothSides">
              <wp:wrapPolygon edited="0">
                <wp:start x="-126" y="0"/>
                <wp:lineTo x="-126" y="21400"/>
                <wp:lineTo x="21600" y="21400"/>
                <wp:lineTo x="21600" y="0"/>
                <wp:lineTo x="-126" y="0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85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1.95pt;margin-top:12.2pt;width:42.95pt;height:110.6pt;mso-wrap-style:none;v-text-anchor:middle" type="_x0000_t136">
            <v:path textpathok="t"/>
            <v:textpath on="t" fitshape="t" string="2" style="font-family:&quot;Arial Rounded MT Bold&quot;;font-size:7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08735</wp:posOffset>
                </wp:positionH>
                <wp:positionV relativeFrom="paragraph">
                  <wp:posOffset>116840</wp:posOffset>
                </wp:positionV>
                <wp:extent cx="7315200" cy="33147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sz w:val="260"/>
                              </w:rPr>
                            </w:pPr>
                            <w:r>
                              <w:rPr>
                                <w:sz w:val="260"/>
                              </w:rPr>
                              <w:t>ACC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44"/>
                              </w:rPr>
                              <w:t>resour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261pt;mso-wrap-distance-left:9.05pt;mso-wrap-distance-right:9.05pt;mso-wrap-distance-top:0pt;mso-wrap-distance-bottom:0pt;margin-top:9.2pt;mso-position-vertical-relative:text;margin-left:10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>
                          <w:sz w:val="260"/>
                        </w:rPr>
                      </w:pPr>
                      <w:r>
                        <w:rPr>
                          <w:sz w:val="260"/>
                        </w:rPr>
                        <w:t>ACCES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1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44"/>
                        </w:rPr>
                        <w:t>resourc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1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81610</wp:posOffset>
                </wp:positionH>
                <wp:positionV relativeFrom="paragraph">
                  <wp:posOffset>7084695</wp:posOffset>
                </wp:positionV>
                <wp:extent cx="8695690" cy="61810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5690" cy="6181090"/>
                        </a:xfrm>
                        <a:prstGeom prst="rect"/>
                        <a:solidFill>
                          <a:srgbClr val="43E63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96"/>
                              </w:rPr>
                              <w:t xml:space="preserve">Locate resources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90"/>
                              </w:rPr>
                              <w:t>(books, internet, etc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9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9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96"/>
                              </w:rPr>
                              <w:t>Locate information using key words, bibliographies, search engin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9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9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96"/>
                              </w:rPr>
                              <w:t>Select information, using skimming and scan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9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9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96"/>
                              </w:rPr>
                              <w:t>Take jot no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3E63B" strokecolor="#000000" strokeweight="0pt" style="position:absolute;rotation:-0;width:684.7pt;height:486.7pt;mso-wrap-distance-left:9.05pt;mso-wrap-distance-right:9.05pt;mso-wrap-distance-top:0pt;mso-wrap-distance-bottom:0pt;margin-top:557.85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sz w:val="32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sz w:val="96"/>
                        </w:rPr>
                        <w:t xml:space="preserve">Locate resources </w:t>
                      </w:r>
                      <w:r>
                        <w:rPr>
                          <w:rFonts w:cs="Century Gothic" w:ascii="Century Gothic" w:hAnsi="Century Gothic"/>
                          <w:b/>
                          <w:sz w:val="90"/>
                        </w:rPr>
                        <w:t>(books, internet, etc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96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sz w:val="9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sz w:val="96"/>
                        </w:rPr>
                        <w:t>Locate information using key words, bibliographies, search engin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96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sz w:val="9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sz w:val="96"/>
                        </w:rPr>
                        <w:t>Select information, using skimming and scann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96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sz w:val="9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sz w:val="96"/>
                        </w:rPr>
                        <w:t>Take jot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5765</wp:posOffset>
                </wp:positionH>
                <wp:positionV relativeFrom="paragraph">
                  <wp:posOffset>-226060</wp:posOffset>
                </wp:positionV>
                <wp:extent cx="9144000" cy="13487400"/>
                <wp:effectExtent l="63500" t="63500" r="63500" b="635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1348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95pt;margin-top:-17.8pt;width:719.95pt;height:1061.95pt;mso-wrap-style:none;v-text-anchor:middle">
                <v:fill o:detectmouseclick="t" type="solid" color2="black"/>
                <v:stroke color="black" weight="127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635</wp:posOffset>
                </wp:positionH>
                <wp:positionV relativeFrom="paragraph">
                  <wp:posOffset>4003040</wp:posOffset>
                </wp:positionV>
                <wp:extent cx="5029200" cy="4572000"/>
                <wp:effectExtent l="51435" t="51435" r="51435" b="514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457200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130.05pt;margin-top:315.2pt;width:395.95pt;height:359.95pt;mso-wrap-style:none;v-text-anchor:middle">
                <v:fill o:detectmouseclick="t" type="solid" color2="#003366"/>
                <v:stroke color="black" weight="1015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94535</wp:posOffset>
                </wp:positionH>
                <wp:positionV relativeFrom="paragraph">
                  <wp:posOffset>4574540</wp:posOffset>
                </wp:positionV>
                <wp:extent cx="114300" cy="114300"/>
                <wp:effectExtent l="45085" t="45085" r="45085" b="450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360.2pt" to="166pt,369.15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51735</wp:posOffset>
                </wp:positionH>
                <wp:positionV relativeFrom="paragraph">
                  <wp:posOffset>4117340</wp:posOffset>
                </wp:positionV>
                <wp:extent cx="114300" cy="114300"/>
                <wp:effectExtent l="45085" t="45085" r="45085" b="450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324.2pt" to="202pt,333.15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0335</wp:posOffset>
                </wp:positionH>
                <wp:positionV relativeFrom="paragraph">
                  <wp:posOffset>4003040</wp:posOffset>
                </wp:positionV>
                <wp:extent cx="114300" cy="114300"/>
                <wp:effectExtent l="45085" t="45085" r="45085" b="450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315.2pt" to="220pt,324.15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3135</wp:posOffset>
                </wp:positionH>
                <wp:positionV relativeFrom="paragraph">
                  <wp:posOffset>4345940</wp:posOffset>
                </wp:positionV>
                <wp:extent cx="114300" cy="114300"/>
                <wp:effectExtent l="45085" t="45085" r="45085" b="450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342.2pt" to="184pt,351.15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25440</wp:posOffset>
                </wp:positionH>
                <wp:positionV relativeFrom="paragraph">
                  <wp:posOffset>3886835</wp:posOffset>
                </wp:positionV>
                <wp:extent cx="110490" cy="118110"/>
                <wp:effectExtent l="46355" t="43815" r="46355" b="438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520" cy="11808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2pt,306.05pt" to="435.85pt,315.3pt" stroked="t" o:allowincell="f" style="position:absolute;flip:x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69790</wp:posOffset>
                </wp:positionH>
                <wp:positionV relativeFrom="paragraph">
                  <wp:posOffset>3751580</wp:posOffset>
                </wp:positionV>
                <wp:extent cx="21590" cy="160020"/>
                <wp:effectExtent l="63500" t="8890" r="63500" b="88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16020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7pt,295.4pt" to="369.35pt,307.95pt" stroked="t" o:allowincell="f" style="position:absolute;flip:x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08450</wp:posOffset>
                </wp:positionH>
                <wp:positionV relativeFrom="paragraph">
                  <wp:posOffset>3636645</wp:posOffset>
                </wp:positionV>
                <wp:extent cx="1270" cy="161290"/>
                <wp:effectExtent l="64135" t="1270" r="64135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6128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5pt,286.35pt" to="323.55pt,299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82315</wp:posOffset>
                </wp:positionH>
                <wp:positionV relativeFrom="paragraph">
                  <wp:posOffset>3755390</wp:posOffset>
                </wp:positionV>
                <wp:extent cx="53340" cy="152400"/>
                <wp:effectExtent l="60325" t="21590" r="60325" b="215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15228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45pt,295.7pt" to="262.6pt,307.65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90895</wp:posOffset>
                </wp:positionH>
                <wp:positionV relativeFrom="paragraph">
                  <wp:posOffset>4223385</wp:posOffset>
                </wp:positionV>
                <wp:extent cx="93980" cy="130810"/>
                <wp:effectExtent l="52070" t="37465" r="52070" b="374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960" cy="13068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332.55pt" to="471.2pt,342.8pt" stroked="t" o:allowincell="f" style="position:absolute;flip:x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54040</wp:posOffset>
                </wp:positionH>
                <wp:positionV relativeFrom="paragraph">
                  <wp:posOffset>4001135</wp:posOffset>
                </wp:positionV>
                <wp:extent cx="110490" cy="118110"/>
                <wp:effectExtent l="46355" t="43815" r="46355" b="438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520" cy="11808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2pt,315.05pt" to="453.85pt,324.3pt" stroked="t" o:allowincell="f" style="position:absolute;flip:x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38875</wp:posOffset>
                </wp:positionH>
                <wp:positionV relativeFrom="paragraph">
                  <wp:posOffset>4448175</wp:posOffset>
                </wp:positionV>
                <wp:extent cx="83820" cy="138430"/>
                <wp:effectExtent l="54610" t="33020" r="54610" b="330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80" cy="13860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25pt,350.25pt" to="497.8pt,361.1pt" stroked="t" o:allowincell="f" style="position:absolute;flip:x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34760</wp:posOffset>
                </wp:positionH>
                <wp:positionV relativeFrom="paragraph">
                  <wp:posOffset>4692015</wp:posOffset>
                </wp:positionV>
                <wp:extent cx="120650" cy="107950"/>
                <wp:effectExtent l="42545" t="47625" r="42545" b="476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600" cy="10800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8pt,369.45pt" to="508.25pt,377.9pt" stroked="t" o:allowincell="f" style="position:absolute;flip:x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17795</wp:posOffset>
                </wp:positionH>
                <wp:positionV relativeFrom="paragraph">
                  <wp:posOffset>3758565</wp:posOffset>
                </wp:positionV>
                <wp:extent cx="68580" cy="146050"/>
                <wp:effectExtent l="57785" t="27305" r="57785" b="273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" cy="14616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295.95pt" to="416.2pt,307.4pt" stroked="t" o:allowincell="f" style="position:absolute;flip:x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15360</wp:posOffset>
                </wp:positionH>
                <wp:positionV relativeFrom="paragraph">
                  <wp:posOffset>3639820</wp:posOffset>
                </wp:positionV>
                <wp:extent cx="44450" cy="154940"/>
                <wp:effectExtent l="60960" t="17780" r="60960" b="177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15480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pt,286.6pt" to="280.25pt,298.75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22035</wp:posOffset>
                </wp:positionH>
                <wp:positionV relativeFrom="paragraph">
                  <wp:posOffset>4335145</wp:posOffset>
                </wp:positionV>
                <wp:extent cx="88900" cy="135890"/>
                <wp:effectExtent l="53340" t="34925" r="53340" b="349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13572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05pt,341.35pt" to="489pt,352pt" stroked="t" o:allowincell="f" style="position:absolute;flip:x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38145</wp:posOffset>
                </wp:positionH>
                <wp:positionV relativeFrom="paragraph">
                  <wp:posOffset>3870325</wp:posOffset>
                </wp:positionV>
                <wp:extent cx="55880" cy="151130"/>
                <wp:effectExtent l="59690" t="22860" r="59690" b="228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15120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5pt,304.75pt" to="235.7pt,316.6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9185</wp:posOffset>
                </wp:positionH>
                <wp:positionV relativeFrom="paragraph">
                  <wp:posOffset>5488940</wp:posOffset>
                </wp:positionV>
                <wp:extent cx="666750" cy="1257300"/>
                <wp:effectExtent l="7620" t="38735" r="38735" b="387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2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0" h="1980">
                              <a:moveTo>
                                <a:pt x="1050" y="0"/>
                              </a:moveTo>
                              <a:cubicBezTo>
                                <a:pt x="675" y="45"/>
                                <a:pt x="300" y="90"/>
                                <a:pt x="150" y="360"/>
                              </a:cubicBezTo>
                              <a:cubicBezTo>
                                <a:pt x="0" y="630"/>
                                <a:pt x="30" y="1350"/>
                                <a:pt x="150" y="1620"/>
                              </a:cubicBezTo>
                              <a:cubicBezTo>
                                <a:pt x="270" y="1890"/>
                                <a:pt x="750" y="1920"/>
                                <a:pt x="870" y="1980"/>
                              </a:cubicBezTo>
                            </a:path>
                          </a:pathLst>
                        </a:custGeom>
                        <a:solidFill>
                          <a:srgbClr val="ffcc99"/>
                        </a:solidFill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0,1980" path="m1050,0c675,45,300,90,150,360c0,630,30,1350,150,1620c270,1890,750,1920,870,1980e" fillcolor="#ffcc99" stroked="t" o:allowincell="f" style="position:absolute;margin-left:86.55pt;margin-top:432.2pt;width:52.45pt;height:98.95pt;mso-wrap-style:none;v-text-anchor:middle">
                <v:fill o:detectmouseclick="t" type="solid" color2="#003366"/>
                <v:stroke color="black" weight="76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24">
                <wp:simplePos x="0" y="0"/>
                <wp:positionH relativeFrom="column">
                  <wp:posOffset>6585585</wp:posOffset>
                </wp:positionH>
                <wp:positionV relativeFrom="paragraph">
                  <wp:posOffset>5488940</wp:posOffset>
                </wp:positionV>
                <wp:extent cx="666750" cy="1257300"/>
                <wp:effectExtent l="0" t="8890" r="19050" b="723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98000">
                          <a:off x="0" y="0"/>
                          <a:ext cx="666720" cy="12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0" h="1980">
                              <a:moveTo>
                                <a:pt x="1050" y="0"/>
                              </a:moveTo>
                              <a:cubicBezTo>
                                <a:pt x="675" y="45"/>
                                <a:pt x="300" y="90"/>
                                <a:pt x="150" y="360"/>
                              </a:cubicBezTo>
                              <a:cubicBezTo>
                                <a:pt x="0" y="630"/>
                                <a:pt x="30" y="1350"/>
                                <a:pt x="150" y="1620"/>
                              </a:cubicBezTo>
                              <a:cubicBezTo>
                                <a:pt x="270" y="1890"/>
                                <a:pt x="750" y="1920"/>
                                <a:pt x="870" y="1980"/>
                              </a:cubicBezTo>
                            </a:path>
                          </a:pathLst>
                        </a:custGeom>
                        <a:solidFill>
                          <a:srgbClr val="ffcc99"/>
                        </a:solidFill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0,1980" path="m1050,0c675,45,300,90,150,360c0,630,30,1350,150,1620c270,1890,750,1920,870,1980e" fillcolor="#ffcc99" stroked="t" o:allowincell="f" style="position:absolute;margin-left:518.5pt;margin-top:432.2pt;width:52.45pt;height:98.95pt;mso-wrap-style:none;v-text-anchor:middle;rotation:173">
                <v:fill o:detectmouseclick="t" type="solid" color2="#003366"/>
                <v:stroke color="black" weight="76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79850</wp:posOffset>
                </wp:positionH>
                <wp:positionV relativeFrom="paragraph">
                  <wp:posOffset>3636645</wp:posOffset>
                </wp:positionV>
                <wp:extent cx="1270" cy="161290"/>
                <wp:effectExtent l="64135" t="1270" r="64135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6128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286.35pt" to="305.55pt,299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37050</wp:posOffset>
                </wp:positionH>
                <wp:positionV relativeFrom="paragraph">
                  <wp:posOffset>3636645</wp:posOffset>
                </wp:positionV>
                <wp:extent cx="1270" cy="161290"/>
                <wp:effectExtent l="64135" t="1270" r="64135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6128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pt,286.35pt" to="341.55pt,299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93005</wp:posOffset>
                </wp:positionH>
                <wp:positionV relativeFrom="paragraph">
                  <wp:posOffset>3756660</wp:posOffset>
                </wp:positionV>
                <wp:extent cx="60960" cy="149860"/>
                <wp:effectExtent l="59055" t="24130" r="59055" b="2413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840" cy="14976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5pt,295.8pt" to="397.9pt,307.55pt" stroked="t" o:allowincell="f" style="position:absolute;flip:x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80435</wp:posOffset>
                </wp:positionH>
                <wp:positionV relativeFrom="paragraph">
                  <wp:posOffset>4574540</wp:posOffset>
                </wp:positionV>
                <wp:extent cx="342900" cy="4572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4.05pt;margin-top:360.2pt;width:26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94835</wp:posOffset>
                </wp:positionH>
                <wp:positionV relativeFrom="paragraph">
                  <wp:posOffset>4574540</wp:posOffset>
                </wp:positionV>
                <wp:extent cx="342900" cy="4572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6.05pt;margin-top:360.2pt;width:26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51935</wp:posOffset>
                </wp:positionH>
                <wp:positionV relativeFrom="paragraph">
                  <wp:posOffset>7317740</wp:posOffset>
                </wp:positionV>
                <wp:extent cx="342900" cy="3429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9.05pt;margin-top:576.2pt;width:26.95pt;height:2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black" stroked="t" o:allowincell="f" style="position:absolute;margin-left:-13.95pt;margin-top:0.2pt;width:42.95pt;height:110.6pt;mso-wrap-style:none;v-text-anchor:middle" type="_x0000_t136">
            <v:path textpathok="t"/>
            <v:textpath on="t" fitshape="t" string="1" style="font-family:&quot;Arial Rounded MT Bold&quot;;font-size:7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23335</wp:posOffset>
                </wp:positionH>
                <wp:positionV relativeFrom="paragraph">
                  <wp:posOffset>5488940</wp:posOffset>
                </wp:positionV>
                <wp:extent cx="914400" cy="914400"/>
                <wp:effectExtent l="39370" t="38100" r="3937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00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01.05pt;margin-top:432.2pt;width:71.95pt;height:71.95pt;mso-wrap-style:none;v-text-anchor:middle">
                <v:fill o:detectmouseclick="t" type="solid" color2="white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38">
                <wp:simplePos x="0" y="0"/>
                <wp:positionH relativeFrom="column">
                  <wp:posOffset>3823335</wp:posOffset>
                </wp:positionH>
                <wp:positionV relativeFrom="paragraph">
                  <wp:posOffset>5489575</wp:posOffset>
                </wp:positionV>
                <wp:extent cx="914400" cy="914400"/>
                <wp:effectExtent l="0" t="38735" r="38100" b="3746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69400">
                          <a:off x="0" y="0"/>
                          <a:ext cx="914400" cy="9144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00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01pt;margin-top:432.2pt;width:71.95pt;height:71.95pt;mso-wrap-style:none;v-text-anchor:middle;rotation:99">
                <v:fill o:detectmouseclick="t" type="solid" color2="white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6235</wp:posOffset>
                </wp:positionH>
                <wp:positionV relativeFrom="paragraph">
                  <wp:posOffset>6174740</wp:posOffset>
                </wp:positionV>
                <wp:extent cx="228600" cy="9144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28.05pt;margin-top:486.2pt;width:17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709035</wp:posOffset>
                </wp:positionH>
                <wp:positionV relativeFrom="paragraph">
                  <wp:posOffset>5374640</wp:posOffset>
                </wp:positionV>
                <wp:extent cx="1143000" cy="2743200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lantagenet Cherokee" w:hAnsi="Plantagenet Cherokee" w:eastAsia="Apple LiGothic Medium" w:cs="Plantagenet Cherokee"/>
                                <w:b/>
                                <w:b/>
                                <w:sz w:val="400"/>
                              </w:rPr>
                            </w:pPr>
                            <w:r>
                              <w:rPr>
                                <w:rFonts w:eastAsia="Apple LiGothic Medium" w:cs="Plantagenet Cherokee" w:ascii="Plantagenet Cherokee" w:hAnsi="Plantagenet Cherokee"/>
                                <w:b/>
                                <w:sz w:val="400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16pt;mso-wrap-distance-left:9.05pt;mso-wrap-distance-right:9.05pt;mso-wrap-distance-top:0pt;mso-wrap-distance-bottom:0pt;margin-top:423.2pt;mso-position-vertical-relative:text;margin-left:29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lantagenet Cherokee" w:hAnsi="Plantagenet Cherokee" w:eastAsia="Apple LiGothic Medium" w:cs="Plantagenet Cherokee"/>
                          <w:b/>
                          <w:b/>
                          <w:sz w:val="400"/>
                        </w:rPr>
                      </w:pPr>
                      <w:r>
                        <w:rPr>
                          <w:rFonts w:eastAsia="Apple LiGothic Medium" w:cs="Plantagenet Cherokee" w:ascii="Plantagenet Cherokee" w:hAnsi="Plantagenet Cherokee"/>
                          <w:b/>
                          <w:sz w:val="400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0135</wp:posOffset>
                </wp:positionH>
                <wp:positionV relativeFrom="paragraph">
                  <wp:posOffset>116840</wp:posOffset>
                </wp:positionV>
                <wp:extent cx="7315200" cy="3270885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3270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sz w:val="260"/>
                              </w:rPr>
                            </w:pPr>
                            <w:r>
                              <w:rPr>
                                <w:sz w:val="260"/>
                              </w:rPr>
                              <w:t>PREPA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44"/>
                              </w:rPr>
                              <w:t>for resear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257.55pt;mso-wrap-distance-left:9.05pt;mso-wrap-distance-right:9.05pt;mso-wrap-distance-top:0pt;mso-wrap-distance-bottom:0pt;margin-top:9.2pt;mso-position-vertical-relative:text;margin-left:8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>
                          <w:sz w:val="260"/>
                        </w:rPr>
                      </w:pPr>
                      <w:r>
                        <w:rPr>
                          <w:sz w:val="260"/>
                        </w:rPr>
                        <w:t>PREPA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1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44"/>
                        </w:rPr>
                        <w:t>for resear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1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9990</wp:posOffset>
                </wp:positionH>
                <wp:positionV relativeFrom="paragraph">
                  <wp:posOffset>9484995</wp:posOffset>
                </wp:positionV>
                <wp:extent cx="6181090" cy="320929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209290"/>
                        </a:xfrm>
                        <a:prstGeom prst="rect"/>
                        <a:solidFill>
                          <a:srgbClr val="C55E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sz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96"/>
                              </w:rPr>
                              <w:t>Ask ques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sz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96"/>
                              </w:rPr>
                              <w:t>Brainstorm ide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96"/>
                              </w:rPr>
                              <w:t>Select your foc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55EFF" strokecolor="#000000" strokeweight="0pt" style="position:absolute;rotation:-0;width:486.7pt;height:252.7pt;mso-wrap-distance-left:9.05pt;mso-wrap-distance-right:9.05pt;mso-wrap-distance-top:0pt;mso-wrap-distance-bottom:0pt;margin-top:746.8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sz w:val="9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96"/>
                        </w:rPr>
                        <w:t>Ask ques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sz w:val="9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96"/>
                        </w:rPr>
                        <w:t>Brainstorm idea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9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96"/>
                        </w:rPr>
                        <w:t>Select your foc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5840" w:h="24480"/>
      <w:pgMar w:left="1440" w:right="1440" w:gutter="0" w:header="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entury Gothic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lantagenet Cheroke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UBIW, 20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"/>
      <w:lvlJc w:val="left"/>
      <w:pPr>
        <w:tabs>
          <w:tab w:val="num" w:pos="1080"/>
        </w:tabs>
        <w:ind w:left="0" w:hanging="0"/>
      </w:pPr>
      <w:rPr>
        <w:rFonts w:ascii="Wingdings" w:hAnsi="Wingdings" w:cs="Wingdings" w:hint="default"/>
        <w:sz w:val="96"/>
      </w:rPr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1080"/>
        </w:tabs>
        <w:ind w:left="0" w:hanging="0"/>
      </w:pPr>
      <w:rPr>
        <w:rFonts w:ascii="Wingdings" w:hAnsi="Wingdings" w:cs="Wingdings" w:hint="default"/>
        <w:sz w:val="96"/>
      </w:rPr>
    </w:lvl>
  </w:abstractNum>
  <w:abstractNum w:abstractNumId="4">
    <w:lvl w:ilvl="0">
      <w:start w:val="1"/>
      <w:numFmt w:val="bullet"/>
      <w:lvlText w:val=""/>
      <w:lvlJc w:val="left"/>
      <w:pPr>
        <w:tabs>
          <w:tab w:val="num" w:pos="1080"/>
        </w:tabs>
        <w:ind w:left="0" w:hanging="0"/>
      </w:pPr>
      <w:rPr>
        <w:rFonts w:ascii="Wingdings" w:hAnsi="Wingdings" w:cs="Wingdings" w:hint="default"/>
        <w:sz w:val="96"/>
      </w:r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1080"/>
        </w:tabs>
        <w:ind w:left="0" w:hanging="0"/>
      </w:pPr>
      <w:rPr>
        <w:rFonts w:ascii="Wingdings" w:hAnsi="Wingdings" w:cs="Wingdings" w:hint="default"/>
        <w:sz w:val="9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b/>
      <w:sz w:val="72"/>
    </w:rPr>
  </w:style>
  <w:style w:type="character" w:styleId="WW8Num1z0">
    <w:name w:val="WW8Num1z0"/>
    <w:qFormat/>
    <w:rPr>
      <w:rFonts w:ascii="Wingdings" w:hAnsi="Wingdings" w:cs="Wingdings"/>
      <w:sz w:val="9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9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9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9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onotype Sorts" w:hAnsi="Monotype Sorts" w:cs="Monotype Sorts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onotype Sorts" w:hAnsi="Monotype Sorts" w:cs="Monotype Sorts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9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23:16:00Z</dcterms:created>
  <dc:creator>brian husband</dc:creator>
  <dc:description/>
  <dc:language>en-US</dc:language>
  <cp:lastModifiedBy>brian husband</cp:lastModifiedBy>
  <dcterms:modified xsi:type="dcterms:W3CDTF">2005-09-02T01:53:00Z</dcterms:modified>
  <cp:revision>14</cp:revision>
  <dc:subject/>
  <dc:title/>
</cp:coreProperties>
</file>