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.V. Commerci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do you think it takes to make a good commercial?  List 5 or more things that you might see in a good commercial.</w:t>
      </w:r>
    </w:p>
    <w:p>
      <w:pPr>
        <w:pStyle w:val="Normal"/>
        <w:spacing w:lineRule="auto" w:line="360"/>
        <w:rPr/>
      </w:pPr>
      <w:r>
        <w:rPr/>
        <w:t>a. 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b. 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. 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. 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e. 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f. 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g.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 you watch the 14 commercials, list the letter from above beside the commercial as you see the item listed.  Jot down any thing else that impresses you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116"/>
        <w:gridCol w:w="478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ia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sted Flak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 and Clear Acne Crea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og soft speak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x watch to control your iPo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og d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ie Prima Baller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y Alive Bye By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y Alive dol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Sho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l Canon came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ie 3-storey dream hous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o board ga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Cana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ald MacDonald House and Happy Meal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flect:</w:t>
      </w:r>
    </w:p>
    <w:p>
      <w:pPr>
        <w:pStyle w:val="Normal"/>
        <w:jc w:val="both"/>
        <w:rPr/>
      </w:pPr>
      <w:r>
        <w:rPr/>
        <w:t>After watching these commercials, what things might you include if you could make a commercial.  Explain.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5:53:00Z</dcterms:created>
  <dc:creator>Lib1</dc:creator>
  <dc:description/>
  <cp:keywords/>
  <dc:language>en-US</dc:language>
  <cp:lastModifiedBy>Lib1</cp:lastModifiedBy>
  <cp:lastPrinted>2009-01-09T11:02:00Z</cp:lastPrinted>
  <dcterms:modified xsi:type="dcterms:W3CDTF">2009-01-09T16:03:00Z</dcterms:modified>
  <cp:revision>2</cp:revision>
  <dc:subject/>
  <dc:title>T</dc:title>
</cp:coreProperties>
</file>